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отчету об исполнении бюджета Тереша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22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Доходная часть бюдже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240" w:after="0"/>
        <w:jc w:val="both"/>
        <w:rPr/>
      </w:pPr>
      <w:r>
        <w:rPr/>
        <w:t xml:space="preserve">             </w:t>
      </w:r>
      <w:r>
        <w:rPr/>
        <w:t xml:space="preserve">За 2022 год в бюджет Терешанского сельского поселения поступило 6245,7т.р.(на 792,5т.р.больше уровня 2021г.).,из них 2670,1т.р.- </w:t>
      </w:r>
      <w:r>
        <w:rPr>
          <w:u w:val="single"/>
        </w:rPr>
        <w:t>безвозмездных поступлений</w:t>
      </w:r>
      <w:r>
        <w:rPr/>
        <w:t>, (на 401,6т.р меньше уровня 2021г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тация на выравнивание бюджетной обеспеченности в 2022году поступила по плану 2260,1т.р.,что на 164,7 т.р.больше, чем в 2021год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чие межбюджетные трансферты поступили в сумме 231,0т.р.(против 273т.р.за 2021год), из них на зимнее содержание дорог-317,5т.р( против 243т.р.за 2021год),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-на противопожарную опашку-5,0т.р. на уровне 2021года,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-на пополнение фонда оплаты труда-231т.р.(против 273т.р за 2021год)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-  субвенция на осуществление первичного воинского учета                 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115,2т.р.(против 110,4т.р за 2021год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оступление </w:t>
      </w:r>
      <w:r>
        <w:rPr>
          <w:u w:val="single"/>
        </w:rPr>
        <w:t>собственных доходов</w:t>
      </w:r>
      <w:r>
        <w:rPr/>
        <w:t xml:space="preserve"> за 2022г. составило 3288,1т.р.при плане 3033,5т.р.План поступлений выполнен на 108,4% , в т.ч. по налоговым доходам –на 121,9%, по неналоговым доходам выполнение   101,9%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 сравнению с прошлым 2021 годом за 2022год поступление собственных средств в бюджет поселения увеличилось на 58% (на 1206,6т.р. больше), в т.ч. налоговых доходов на 13,9% меньше (на192,8т.р. меньше), неналоговых доходов- на в 9,7раза </w:t>
      </w:r>
    </w:p>
    <w:p>
      <w:pPr>
        <w:pStyle w:val="Normal"/>
        <w:jc w:val="both"/>
        <w:rPr/>
      </w:pPr>
      <w:r>
        <w:rPr/>
        <w:t>( на 1399,4т.р.больше.)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оступления в разрезе  доходов  за два сравниваемые годы выглядят следующим образом: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-  НДФЛ</w:t>
      </w:r>
      <w:r>
        <w:rPr/>
        <w:t xml:space="preserve"> – за 2022г-214,4т.р.,за 2021год-162,0т.р.(52,4т.р.)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        </w:t>
      </w:r>
      <w:r>
        <w:rPr>
          <w:b/>
        </w:rPr>
        <w:t xml:space="preserve"> </w:t>
      </w:r>
      <w:r>
        <w:rPr>
          <w:b/>
        </w:rPr>
        <w:t>-</w:t>
      </w:r>
      <w:r>
        <w:rPr/>
        <w:t xml:space="preserve">  </w:t>
      </w:r>
      <w:r>
        <w:rPr>
          <w:b/>
        </w:rPr>
        <w:t>единый с/х налог</w:t>
      </w:r>
      <w:r>
        <w:rPr/>
        <w:t xml:space="preserve"> за 2022г-77,3 т.р. ,за  2021 г.-29,7 тыс.руб.(+47,6т.р.)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- земельный налог</w:t>
      </w:r>
      <w:r>
        <w:rPr/>
        <w:t xml:space="preserve"> за 2022г.-772,5 т.р. ,за 2021г-1097,5тыс.руб (-325,0т.р.), Большая разница за 2021год в связи с погашением задолженности прошлых лет юридических лиц на 277,7т.р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 </w:t>
      </w:r>
      <w:r>
        <w:rPr>
          <w:b/>
        </w:rPr>
        <w:t>Налог на имущество физ.лиц</w:t>
      </w:r>
      <w:r>
        <w:rPr/>
        <w:t xml:space="preserve"> за 2022г.132,1т.р,за  2021г-99,3т.р. (32,8т.р.)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- Доходы от аренды имущества</w:t>
      </w:r>
      <w:r>
        <w:rPr/>
        <w:t xml:space="preserve"> -соответственно- 6,9 т.р. и 7,0т.р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Д</w:t>
      </w:r>
      <w:r>
        <w:rPr>
          <w:b/>
        </w:rPr>
        <w:t>оходы от использования муниципального имущества составили соответственно</w:t>
      </w:r>
      <w:r>
        <w:rPr/>
        <w:t xml:space="preserve"> 109,3т.р и 80,9т.р., ,т.е на 28,4т.р.больше уровня 2021года в связи с погашением задолженности АО «Почта России» за 2021год в сумме 19,1т.р и повышением арендной платы на 6,2%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2021году  на аукционе был продан а/м «Газель и в 2022году в виде </w:t>
      </w:r>
      <w:r>
        <w:rPr>
          <w:b/>
        </w:rPr>
        <w:t xml:space="preserve">дохода от реализации муниципального имущества </w:t>
      </w:r>
      <w:r>
        <w:rPr/>
        <w:t>поступила оставшаяся часть 255,0т.р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Также в 2022году поступил </w:t>
      </w:r>
      <w:r>
        <w:rPr>
          <w:b/>
        </w:rPr>
        <w:t>доход в виде арендной платы</w:t>
      </w:r>
      <w:r>
        <w:rPr/>
        <w:t xml:space="preserve">  по договорам ,заключенным  с. ИП ГКФХ Бирюковым К.Ю.по итогам аукциона 2021года в сумме 1720,6т.р.что в основном повлияло на увеличение  поступлений собственных неналоговых до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асходная часть бюджет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щая сумма расходов за  2022 год составила 6272,9т.р., нецелевых расходов нет.</w:t>
      </w:r>
    </w:p>
    <w:p>
      <w:pPr>
        <w:pStyle w:val="Normal"/>
        <w:jc w:val="both"/>
        <w:rPr/>
      </w:pPr>
      <w:r>
        <w:rPr/>
        <w:t>1. Задолженности по зарплате работникам администрации и МКУ ОАХО на 01.01.2023 нет.</w:t>
      </w:r>
    </w:p>
    <w:p>
      <w:pPr>
        <w:pStyle w:val="Normal"/>
        <w:jc w:val="both"/>
        <w:rPr/>
      </w:pPr>
      <w:r>
        <w:rPr/>
        <w:t>2. оплачены счета за связь и уличное освещение-86,5т.р и 371,3т.р.соответственно.</w:t>
      </w:r>
    </w:p>
    <w:p>
      <w:pPr>
        <w:pStyle w:val="Normal"/>
        <w:jc w:val="both"/>
        <w:rPr/>
      </w:pPr>
      <w:r>
        <w:rPr/>
        <w:t>3. приобретено ГСМ на сумму 325,5т.р., запчасти для трактора и автомобиля-102,9т.р.</w:t>
      </w:r>
    </w:p>
    <w:p>
      <w:pPr>
        <w:pStyle w:val="Normal"/>
        <w:jc w:val="both"/>
        <w:rPr/>
      </w:pPr>
      <w:r>
        <w:rPr/>
        <w:t>4.  задолженность перед ИП за зимнее содержание дорог в сумме 317,5т.р. погашена  за счет трансферта из районного бюджета  и направлены  средства из бюджета поселения поселения-17,7т.р.</w:t>
      </w:r>
    </w:p>
    <w:p>
      <w:pPr>
        <w:pStyle w:val="Normal"/>
        <w:jc w:val="both"/>
        <w:rPr/>
      </w:pPr>
      <w:r>
        <w:rPr/>
        <w:t>5. приобретены  светильники уличного освещения  на сумму 99,0т.р.,саженцы яблонь -на 60,т.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уплачены исполнительские сборы за просроченные платежи во внебюджетные фонды в сумме 197,2 т.р.</w:t>
      </w:r>
    </w:p>
    <w:p>
      <w:pPr>
        <w:pStyle w:val="Normal"/>
        <w:jc w:val="both"/>
        <w:rPr/>
      </w:pPr>
      <w:r>
        <w:rPr/>
        <w:t>7. оплата услуг по межеванию земельного участка мост-плотины в с.Кирюшкино-40,7т.р.</w:t>
      </w:r>
    </w:p>
    <w:p>
      <w:pPr>
        <w:pStyle w:val="Normal"/>
        <w:jc w:val="both"/>
        <w:rPr/>
      </w:pPr>
      <w:r>
        <w:rPr/>
        <w:t>8. на проведение спортивных турниров по волейболу и теннису 10,0т.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статок средств на расчетном счете всего  356,5 т.р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Гл.экономист                                                  Н.Ф.Шамио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пояснительной записке </w:t>
      </w:r>
    </w:p>
    <w:p>
      <w:pPr>
        <w:pStyle w:val="Normal"/>
        <w:ind w:left="-540" w:hanging="0"/>
        <w:jc w:val="right"/>
        <w:rPr/>
      </w:pPr>
      <w:r>
        <w:rPr>
          <w:sz w:val="22"/>
          <w:szCs w:val="22"/>
        </w:rPr>
        <w:t>к решению СД от__03.2023 №___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Об утверждении отчета об исполнении бюджета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ерешанское сельское поселение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 2022 год»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Терешанское сельское поселение по разделам и подразделам классификации расходов бюджетов Российской 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22год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20"/>
        <w:gridCol w:w="720"/>
        <w:gridCol w:w="1474"/>
        <w:gridCol w:w="1226"/>
        <w:gridCol w:w="900"/>
      </w:tblGrid>
      <w:tr>
        <w:trPr>
          <w:trHeight w:val="81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</w:t>
            </w:r>
            <w:r>
              <w:rPr/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бюджето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-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16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9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 и территории от чрезвычайных ситуаций природного и техногенного характера ,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 По вопросам обеспечения пожарной безопасности на территории Терешанского сельского поселения на 2022-2024г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1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и спор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73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0:21:00Z</dcterms:created>
  <dc:creator>Администрация</dc:creator>
  <dc:description/>
  <cp:keywords/>
  <dc:language>en-US</dc:language>
  <cp:lastModifiedBy>Терешка</cp:lastModifiedBy>
  <cp:lastPrinted>2021-04-05T14:33:00Z</cp:lastPrinted>
  <dcterms:modified xsi:type="dcterms:W3CDTF">2023-03-14T10:15:00Z</dcterms:modified>
  <cp:revision>6</cp:revision>
  <dc:subject/>
  <dc:title>Пояснительная записка</dc:title>
</cp:coreProperties>
</file>