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6" w:hanging="0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Тереша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окулаткинского района Ульяновской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023год                    с.Средняя   Терешка                                №</w:t>
      </w:r>
    </w:p>
    <w:p>
      <w:pPr>
        <w:pStyle w:val="Style41"/>
        <w:widowControl/>
        <w:spacing w:lineRule="exact" w:line="240"/>
        <w:ind w:right="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/>
        <w:t xml:space="preserve">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 утверждении отчета об исполнении бюджета муниципального образования Терешанское сельское поселение за 2022 год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-1086" w:hanging="0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В соответствии с п.1 части 1 ст.14 Федерального Закона № 131-ФЗ </w:t>
      </w:r>
    </w:p>
    <w:p>
      <w:pPr>
        <w:pStyle w:val="Normal"/>
        <w:jc w:val="both"/>
        <w:rPr/>
      </w:pPr>
      <w:r>
        <w:rPr>
          <w:color w:val="000000"/>
        </w:rPr>
        <w:t xml:space="preserve">«Об общих принципах организации местного самоуправления», п.13 ст.49 Устава муниципального образования Терешанское сельское поселение Старокулаткинского района Ульяновской области </w:t>
      </w:r>
      <w:r>
        <w:rPr/>
        <w:t>Совет депутатов муниципального образования  Терешанское сельское поселение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1.Утвердить отчет об исполнении бюджета муниципального образования Терешанское сельское поселение за 2022год по доходам в сумме 6227,0 тыс.руб, по расходам в сумме 6272,9тыс.руб, с превышением расходов над доходами (профицит бюджета муниципального образования Терешанское сельское поселение) в сумме 45,9тыс. руб. с показателями: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Calibri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ма поступлений доходов в бюджет муниципального  образования Терешанское сельское поселение по кодам классификации доходов бюджетов </w:t>
      </w:r>
      <w:r>
        <w:rPr>
          <w:rFonts w:cs="Times New Roman" w:ascii="Times New Roman" w:hAnsi="Times New Roman"/>
          <w:sz w:val="28"/>
          <w:szCs w:val="28"/>
        </w:rPr>
        <w:t>за 2022год( приложение №1);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/>
        <w:t xml:space="preserve"> </w:t>
      </w:r>
      <w:r>
        <w:rPr/>
        <w:t xml:space="preserve">-   Объема  и распределения бюджетных ассигнований бюджета муниципального  образования Терешанское сельское поселение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bCs/>
        </w:rPr>
        <w:t>за 2022 год(приложение №2)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</w:rPr>
        <w:t xml:space="preserve"> </w:t>
      </w:r>
      <w:r>
        <w:rPr>
          <w:color w:val="000000"/>
        </w:rPr>
        <w:t>-  расходов бюджета  муниципального образования Терешанское сельское поселение по ведомственной структуре  расходов бюджета муниципального образования  Терешанское   сельское поселение за 2022год (приложение №3)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2.</w:t>
      </w:r>
      <w:r>
        <w:rPr/>
        <w:t xml:space="preserve"> Настоящее решение  вступает в силу на следующий день после его официального опубликования</w:t>
      </w:r>
    </w:p>
    <w:p>
      <w:pPr>
        <w:pStyle w:val="ConsPlusNormal"/>
        <w:widowControl/>
        <w:tabs>
          <w:tab w:val="clear" w:pos="708"/>
          <w:tab w:val="left" w:pos="599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Глава 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решанское сельское поселение                                          Ф.К.Забир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О Терешанское сельское поселение от            2023г. №  ____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Терешанское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сельское поселение  за 2022год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м поступлений доходов в бюджет муниципального  образования Терешанское сельское поселение по кодам классификации доходов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ов за 2022года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руб.)</w:t>
      </w:r>
    </w:p>
    <w:tbl>
      <w:tblPr>
        <w:tblW w:w="1066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4916"/>
        <w:gridCol w:w="900"/>
        <w:gridCol w:w="905"/>
        <w:gridCol w:w="774"/>
      </w:tblGrid>
      <w:tr>
        <w:trPr>
          <w:trHeight w:val="510" w:hRule="atLeast"/>
        </w:trPr>
        <w:tc>
          <w:tcPr>
            <w:tcW w:w="31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Код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классификаци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доходов бюджет</w:t>
            </w:r>
            <w:r>
              <w:rPr>
                <w:rFonts w:cs="Times New Roman" w:ascii="Times New Roman" w:hAnsi="Times New Roman"/>
              </w:rPr>
              <w:t>ов</w:t>
            </w:r>
          </w:p>
        </w:tc>
        <w:tc>
          <w:tcPr>
            <w:tcW w:w="4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а классификации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бюджета</w:t>
            </w:r>
          </w:p>
        </w:tc>
        <w:tc>
          <w:tcPr>
            <w:tcW w:w="257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t>Сумм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главный админи-страто-р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доходов бюдже-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и подвида доходов бюджета</w:t>
            </w:r>
          </w:p>
        </w:tc>
        <w:tc>
          <w:tcPr>
            <w:tcW w:w="4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бюджето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вы-полнения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81</w:t>
            </w: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96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е учреждение Администрация муниципального образования Терешанское  сельское поселение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0000000000000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3,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8,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,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,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9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101000000000000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ПРИБЫЛЬ,ДОХ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,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1010200001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4,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8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1010201001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14,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,8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5000000000000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НАЛО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7,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86,5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1050300001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6,5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1050301001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7,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86,5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6000000000000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04,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,5</w:t>
            </w:r>
          </w:p>
        </w:tc>
      </w:tr>
      <w:tr>
        <w:trPr>
          <w:trHeight w:val="240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1060100000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,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8,7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  <w:lang w:eastAsia="ar-SA"/>
              </w:rPr>
              <w:t>1060103010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2,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88,7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1060600000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1060603000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3,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1060603310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1060604000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1060604310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8000000000000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  <w:iCs/>
                <w:sz w:val="22"/>
                <w:szCs w:val="22"/>
              </w:rPr>
              <w:t xml:space="preserve">    </w:t>
            </w:r>
            <w:r>
              <w:rPr>
                <w:b w:val="false"/>
                <w:bCs/>
                <w:i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1080400001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108040200100001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2,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1,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1000000000000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2,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1,8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  <w:lang w:eastAsia="ar-SA"/>
              </w:rPr>
              <w:t>1110503510000012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  <w:lang w:eastAsia="ar-SA"/>
              </w:rPr>
              <w:t>1110904510000012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  <w:lang w:eastAsia="ar-SA"/>
              </w:rPr>
              <w:t>1110502510000012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,получаемые в виде арендной платы, а также средства от продажи права на заключение договоров аренды за земл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6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6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</w:rPr>
              <w:t>1140205310000041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Доходы</w:t>
            </w:r>
            <w:r>
              <w:rPr>
                <w:color w:val="333333"/>
                <w:sz w:val="22"/>
                <w:szCs w:val="22"/>
                <w:shd w:fill="FFFFFF" w:val="clear"/>
              </w:rPr>
              <w:t> от реализации иного имущества, находящегося в собственности сельских поселений (за исключением имущества муниципальных 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>бюджетных</w:t>
            </w:r>
            <w:r>
              <w:rPr>
                <w:color w:val="333333"/>
                <w:sz w:val="22"/>
                <w:szCs w:val="22"/>
                <w:shd w:fill="FFFFFF" w:val="clear"/>
              </w:rPr>
              <w:t> 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0000000000000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0,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0,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202000000000000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0,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0,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2021000000000000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0,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0,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2021600100000015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2021600110000015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 поселений  на выравнивание бюджетной обеспеченности из бюджетов муниципальных район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1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1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3500000000015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  <w:lang w:eastAsia="ar-SA"/>
              </w:rPr>
              <w:t>2023511800000015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b w:val="false"/>
                <w:sz w:val="22"/>
                <w:szCs w:val="22"/>
                <w:lang w:eastAsia="ar-SA"/>
              </w:rPr>
              <w:t>2023511810000015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сельских поселений на осуществление первичного воинского учета на территории ,где отсутствуют военные комиссариаты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2024000000000015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,9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,9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4001410000015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 на зимнее содержание автомобильных дорог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5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b w:val="false"/>
                <w:bCs/>
                <w:i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4999910000015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Денежные выплаты лицам, осуществляющим полномочия сельского старосты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4999910000015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пополнение фонда оплаты труда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81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249999100000150</w:t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>
                <w:b w:val="false"/>
                <w:sz w:val="22"/>
                <w:szCs w:val="22"/>
              </w:rPr>
              <w:t>(противопожарная опашка)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3,7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5,7</w:t>
            </w:r>
          </w:p>
        </w:tc>
        <w:tc>
          <w:tcPr>
            <w:tcW w:w="77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О Терешанское сельское поселение от          .2023г. №     ____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Терешанское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сельское поселение  за 2022год»</w:t>
      </w:r>
    </w:p>
    <w:p>
      <w:pPr>
        <w:pStyle w:val="NoSpacing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и распределение бюджетных ассигнований бюджета муниципального  образования Терешанское сельское поселение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м и непрограммным направлениям деятельности), группам (группам и подгруппам) видов расходов классификации расходов бюджетов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за 2022 год</w:t>
      </w:r>
    </w:p>
    <w:p>
      <w:pPr>
        <w:pStyle w:val="NoSpacing"/>
        <w:jc w:val="right"/>
        <w:rPr/>
      </w:pPr>
      <w:r>
        <w:rPr/>
        <w:t>(тыс.руб.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708"/>
        <w:gridCol w:w="858"/>
        <w:gridCol w:w="1598"/>
        <w:gridCol w:w="720"/>
        <w:gridCol w:w="928"/>
        <w:gridCol w:w="900"/>
        <w:gridCol w:w="900"/>
      </w:tblGrid>
      <w:tr>
        <w:trPr>
          <w:trHeight w:val="600" w:hRule="atLeast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а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д-раздела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ь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расходов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b/>
                <w:sz w:val="20"/>
                <w:szCs w:val="20"/>
              </w:rPr>
              <w:t>утвер-ждено бюд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ыпол-нения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>
          <w:trHeight w:val="2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альный аппарат                        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>
          <w:trHeight w:val="6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2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0 02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тации бюджетам поселений на поддержку мер по обеспечению сбалансирова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7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лата прочих налогов, с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3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 02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20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>
          <w:trHeight w:val="3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52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52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7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93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57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37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нд оплаты труда казен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зносы по обязательному социальному страхованию на выплаты денежного содержания и иные выплаты работникам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1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7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27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 0 00 7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 0 00 72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лицам, осуществляющим полномочия сельского старосты, ежемесячной денежной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7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73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 ,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 00 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1 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зносы по обязательному социальному страхованию на выплаты денежного содержания и иные выплаты работникам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 безопасность и правоохранительная 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1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1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П « По вопросам обеспечения пожарной безопасности на территории Терешанского сельского поселения на 2022-202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40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4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МП «</w:t>
            </w:r>
            <w:r>
              <w:rPr>
                <w:sz w:val="20"/>
                <w:szCs w:val="20"/>
              </w:rPr>
              <w:t>Поддержка предпринимательства в МО Терешанское сельское посе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10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 и инженерных сооружений на них в границах городских округов и поселений в рамках благоустрой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0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П «Формирование комфортной среды в муниципальном образовании Терешанское сельское поселение на 2018-2022гг</w:t>
            </w:r>
            <w:r>
              <w:rPr>
                <w:i/>
                <w:sz w:val="20"/>
                <w:szCs w:val="20"/>
              </w:rPr>
              <w:t>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 Отх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10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00S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51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512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О Терешанское сельское поселение от  ______2023г. № ___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Терешанское                                        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сельское поселение  за 2022год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 расходов бюджета муниципального  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ешанское сельское поселение  за 2022год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тыс.руб</w:t>
      </w:r>
      <w:r>
        <w:rPr>
          <w:b/>
          <w:color w:val="000000"/>
          <w:sz w:val="20"/>
          <w:szCs w:val="20"/>
        </w:rPr>
        <w:t>.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567"/>
        <w:gridCol w:w="709"/>
        <w:gridCol w:w="708"/>
        <w:gridCol w:w="1418"/>
        <w:gridCol w:w="624"/>
        <w:gridCol w:w="928"/>
        <w:gridCol w:w="900"/>
        <w:gridCol w:w="900"/>
      </w:tblGrid>
      <w:tr>
        <w:trPr>
          <w:trHeight w:val="600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С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-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д-раз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и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-ждено бюд-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-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выпол-нени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униципальное учреждение Администрация муниципального образования Терешанское  сельское пос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тральный аппарат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2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>
          <w:trHeight w:val="18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3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тации бюджетам поселений на поддержку мер по обеспечению сбалансирова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72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3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 02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36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 020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6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20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</w:tr>
      <w:tr>
        <w:trPr>
          <w:trHeight w:val="36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36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>
          <w:trHeight w:val="36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2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52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93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нд оплаты труда казен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зносы по обязательному социальному страхованию на выплаты денежного содержания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</w:tr>
      <w:tr>
        <w:trPr>
          <w:trHeight w:val="57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22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93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>
          <w:trHeight w:val="16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муниципальных районов Ульяновской области на поддержку мер по обеспечению сбалансированности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0 00 72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нд оплаты труда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 0 00 72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лицам, осуществляющим полномочия сельского старосты, ежемесячной денежной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73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730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и ,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 00 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зносы по обязательному социальному страхованию на выплаты денежного содержания и иные выплаты работникам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5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4</w:t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1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18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7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П « По вопросам обеспечения пожарной безопасности на территории Терешанского сельского поселения на 2022-2024г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40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4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МП «</w:t>
            </w:r>
            <w:r>
              <w:rPr>
                <w:sz w:val="20"/>
                <w:szCs w:val="20"/>
              </w:rPr>
              <w:t>Поддержка предпринимательства в МО Терешанское сельское посе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100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</w:t>
            </w:r>
            <w:r>
              <w:rPr>
                <w:b/>
                <w:i/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5</w:t>
            </w:r>
          </w:p>
        </w:tc>
      </w:tr>
      <w:tr>
        <w:trPr>
          <w:trHeight w:val="16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25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 и инженерных сооружений на них в границах городских округов и поселений в рамках благоустрой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600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П «Формирование комфортной среды в муниципальном образовании Терешанское сельское поселение на 2018-2022гг</w:t>
            </w:r>
            <w:r>
              <w:rPr>
                <w:i/>
                <w:sz w:val="20"/>
                <w:szCs w:val="20"/>
              </w:rPr>
              <w:t>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 Отх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10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00S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рамках непрограммных направлений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512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512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 </w:t>
            </w:r>
            <w:r>
              <w:rPr>
                <w:b/>
                <w:i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4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1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О Терешанское сельское поселение от  ______2023г. № ___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Терешанское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сельское поселение  за 2022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/>
      </w:pPr>
      <w:r>
        <w:rPr>
          <w:rFonts w:eastAsia="Calibri" w:cs="Calibri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муниципальных программ муниципального  образования Терешанское сельское поселение ,финансовое обеспечение которых предусмотрено расходной частью бюджета муниципального  образования Терешанское сельское поселение на 2022 год</w:t>
      </w:r>
    </w:p>
    <w:p>
      <w:pPr>
        <w:pStyle w:val="Style18"/>
        <w:jc w:val="right"/>
        <w:rPr/>
      </w:pP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995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73"/>
        <w:gridCol w:w="907"/>
        <w:gridCol w:w="1898"/>
      </w:tblGrid>
      <w:tr>
        <w:trPr>
          <w:trHeight w:val="257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п</w:t>
            </w:r>
          </w:p>
        </w:tc>
        <w:tc>
          <w:tcPr>
            <w:tcW w:w="64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именовани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муниципальной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программы</w:t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умма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64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редства вышестоящих бюджетов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6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ддержка предпринимательства  в муниципальном образовании Терешанское сельское поселение  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,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оды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6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ирование комфортной среды  в муниципальном  образовании Терешанское сельское поселение» на 2018-2022 годы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7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3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еспечение пожарной безопасности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1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7</w:t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14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О Терешанское сельское поселение от  ______2023г. № ___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>«Об утверждении отчета об исполнении бюджет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муниципального образования Терешанское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сельское поселение  за 2022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ъем и распределение бюджетных ассигнований на финансовое обеспечение реализации муниципальных программ муниципального  образования Терешанское сельское поселение в составе ведомственной структуры расходов бюджета муниципального  образования Терешанское  сельское поселение на 2022год</w:t>
      </w:r>
    </w:p>
    <w:p>
      <w:pPr>
        <w:pStyle w:val="Style18"/>
        <w:jc w:val="right"/>
        <w:rPr/>
      </w:pPr>
      <w:r>
        <w:rPr>
          <w:rFonts w:eastAsia="Times New Roman"/>
        </w:rPr>
        <w:t xml:space="preserve"> </w:t>
      </w:r>
      <w:r>
        <w:rPr/>
        <w:t>(тыс.руб.)</w:t>
      </w:r>
    </w:p>
    <w:tbl>
      <w:tblPr>
        <w:tblW w:w="1022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851"/>
        <w:gridCol w:w="1417"/>
        <w:gridCol w:w="851"/>
        <w:gridCol w:w="2976"/>
        <w:gridCol w:w="851"/>
        <w:gridCol w:w="1329"/>
      </w:tblGrid>
      <w:tr>
        <w:trPr/>
        <w:tc>
          <w:tcPr>
            <w:tcW w:w="50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ды классификации расходов бюджета</w:t>
            </w:r>
          </w:p>
        </w:tc>
        <w:tc>
          <w:tcPr>
            <w:tcW w:w="29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именование муниципальной программы</w:t>
            </w:r>
          </w:p>
        </w:tc>
        <w:tc>
          <w:tcPr>
            <w:tcW w:w="2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умма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главного распределителя бюджет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азде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под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разде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елевая стать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вид рас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ходов</w:t>
            </w:r>
          </w:p>
        </w:tc>
        <w:tc>
          <w:tcPr>
            <w:tcW w:w="29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сего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вышестоящих бюджетов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0002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комфортной среды  в муниципальном  образовании Терешанское  сельское поселение» на 2018-2022 г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,7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,3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00002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х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0002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ддержка предпринимательства  в муниципальном образовании Терешанское сельское поселение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00027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</w:tr>
      <w:tr>
        <w:trPr/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1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7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74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algun Gothic" w:cs="Arial"/>
      <w:color w:val="auto"/>
      <w:sz w:val="22"/>
      <w:szCs w:val="22"/>
      <w:lang w:val="ru-RU" w:eastAsia="ko-KR" w:bidi="ar-SA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Malgun Gothic" w:cs="Arial"/>
      <w:color w:val="auto"/>
      <w:sz w:val="22"/>
      <w:szCs w:val="22"/>
      <w:lang w:val="ru-RU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17:00Z</dcterms:created>
  <dc:creator>Терешанское поселение</dc:creator>
  <dc:description/>
  <cp:keywords/>
  <dc:language>en-US</dc:language>
  <cp:lastModifiedBy>Терешка</cp:lastModifiedBy>
  <cp:lastPrinted>2021-04-19T09:02:00Z</cp:lastPrinted>
  <dcterms:modified xsi:type="dcterms:W3CDTF">2023-03-14T09:28:00Z</dcterms:modified>
  <cp:revision>194</cp:revision>
  <dc:subject/>
  <dc:title>             АДМИНИСТРАЦИИ  МУНИЦИПАЛЬНОГО ОБРАЗОВАНИЯ</dc:title>
</cp:coreProperties>
</file>