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</w:t>
      </w:r>
      <w:r>
        <w:rPr>
          <w:b/>
          <w:sz w:val="22"/>
          <w:szCs w:val="22"/>
        </w:rPr>
        <w:t>Пояснительная записка по исполнению  доходной част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Терешанское сельское поселение за 2022год</w:t>
      </w:r>
    </w:p>
    <w:p>
      <w:pPr>
        <w:pStyle w:val="Normal"/>
        <w:tabs>
          <w:tab w:val="clear" w:pos="708"/>
          <w:tab w:val="left" w:pos="12060" w:leader="none"/>
        </w:tabs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тыс.руб.</w:t>
      </w: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6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900"/>
        <w:gridCol w:w="900"/>
        <w:gridCol w:w="900"/>
        <w:gridCol w:w="5040"/>
        <w:gridCol w:w="4140"/>
      </w:tblGrid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поступ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утверждено бюдже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-сов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ясн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  поступ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.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 перевыполнен на 24,4т.р.,в связи с повышением МРОТ с 01.06.на 10%.  В 2021г. поступило 162,0.р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/х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6,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лан перевыполнен на  57,3т.р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 КФХ « Ягудин Р.Б.»-21,7 т.р., ИП Ягудин Р.А. 5,8т.р.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Шарипов Ф.Р.-30,3т.р.</w:t>
            </w:r>
          </w:p>
          <w:p>
            <w:pPr>
              <w:pStyle w:val="Normal"/>
              <w:ind w:right="-28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стафин Р.Р.-1,0т.р. и 18,5т.р.-не опре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position w:val="6"/>
                <w:sz w:val="20"/>
                <w:szCs w:val="20"/>
              </w:rPr>
              <w:t>План поступлений-54,0т.р.- от юрид.лиц не было.   Налог поступил только  от физ.лиц и  перевыполнен на 19,5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жи: физ. лиц- 772,5тыс.ру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.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8,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еревыполнен на 62,1т.р. за счет увеличения налогооблагаемой базы  и поступлений за 2021г от ИП Титовой Ю. 9,0т.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й не было в связи с уменьшением полномочий по осуществлению нотариальных действ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енда 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выполне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ения ПАО «Ростелеком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 поступления от использ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еревыполнен на 39,3т.р. в связи с погашением задолженности  АО «Почта России» за 2021г  в сумме 19,1т.р.  и повышением арендной пла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О «Ростелеком»- 19,9т.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УП «Почта России»- 89,4.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,получаемые в виде арендной платы, а также средства от продажи права на заключение договоров аренды за зем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ам  аукциона Бирюков К.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Доходы</w:t>
            </w:r>
            <w:r>
              <w:rPr>
                <w:b/>
                <w:color w:val="333333"/>
                <w:sz w:val="20"/>
                <w:szCs w:val="20"/>
                <w:shd w:fill="FFFFFF" w:val="clear"/>
              </w:rPr>
              <w:t> от реализации иного имущества, находящегося в собственности сельских поселений (за исключением имущества муниципальных </w:t>
            </w:r>
            <w:r>
              <w:rPr>
                <w:b/>
                <w:bCs/>
                <w:color w:val="333333"/>
                <w:sz w:val="20"/>
                <w:szCs w:val="20"/>
                <w:shd w:fill="FFFFFF" w:val="clear"/>
              </w:rPr>
              <w:t>бюджетных</w:t>
            </w:r>
            <w:r>
              <w:rPr>
                <w:b/>
                <w:color w:val="333333"/>
                <w:sz w:val="20"/>
                <w:szCs w:val="20"/>
                <w:shd w:fill="FFFFFF" w:val="clear"/>
              </w:rPr>
              <w:t> 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итогу аукциона по продаже  а/м -Ягудин Р.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8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уровня бюджет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ое  использование средств на оплату труда с начислениями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я на осуществление первичного воинского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ВУРа-109,0т.р и прочая закупка товаров-1,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левое  использование средств </w:t>
            </w:r>
          </w:p>
        </w:tc>
      </w:tr>
      <w:tr>
        <w:trPr>
          <w:trHeight w:val="2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  на осуществление части полном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поступлений не выполне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ступления трансфертов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 зимнее содержание дорог -317,5т.р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отивопожарная  опашка-5,0т.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на выплаты старостам – 41,4 т.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на пополнение фонда оплаты труда-231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Итого перечис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ржание  переплаты старостам в 2021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0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Гл.экономист                                                Н.Ф.Шамионова</w:t>
      </w:r>
    </w:p>
    <w:sectPr>
      <w:type w:val="nextPage"/>
      <w:pgSz w:orient="landscape" w:w="16838" w:h="11906"/>
      <w:pgMar w:left="85" w:right="828" w:gutter="0" w:header="0" w:top="426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37:00Z</dcterms:created>
  <dc:creator>Терешанское поселение</dc:creator>
  <dc:description/>
  <cp:keywords/>
  <dc:language>en-US</dc:language>
  <cp:lastModifiedBy>Терешка</cp:lastModifiedBy>
  <cp:lastPrinted>2021-01-25T08:56:00Z</cp:lastPrinted>
  <dcterms:modified xsi:type="dcterms:W3CDTF">2023-03-01T05:59:00Z</dcterms:modified>
  <cp:revision>109</cp:revision>
  <dc:subject/>
  <dc:title>Пояснительная записка по исполнению бюджета</dc:title>
</cp:coreProperties>
</file>